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48"/>
          <w:szCs w:val="48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48"/>
          <w:szCs w:val="48"/>
          <w:shd w:fill="FFFFFF" w:val="clear"/>
        </w:rPr>
        <w:t xml:space="preserve">在线会议 </w:t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666666"/>
          <w:spacing w:val="0"/>
          <w:sz w:val="48"/>
          <w:szCs w:val="48"/>
          <w:shd w:fill="FFFFFF" w:val="clear"/>
        </w:rPr>
        <w:t xml:space="preserve">- 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48"/>
          <w:szCs w:val="48"/>
          <w:shd w:fill="FFFFFF" w:val="clear"/>
        </w:rPr>
        <w:t xml:space="preserve">采用新版 </w:t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666666"/>
          <w:spacing w:val="0"/>
          <w:sz w:val="48"/>
          <w:szCs w:val="48"/>
          <w:shd w:fill="FFFFFF" w:val="clear"/>
        </w:rPr>
        <w:t>WebEx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375" w:after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分析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新版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WebEx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具有亮丽醒目的外观，采用更加灵活的界面。 新增的多项功能将改变您召开在线会议的方式。您将能够以一种更直接、更简单的方式与世界各地的同事进行协作。 使用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WebEx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在线会议可以消除各种障碍并提高工作效率。 您将可以随时随地使用任何设备举行会议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375" w:after="37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新功能和优点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: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 </w:t>
        <w:br/>
        <w:t xml:space="preserve">●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个人会议室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-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在您自己固定的个性化视频会议空间更快地举行会议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>●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人人共享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-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在线会议参与者都可以共享内容，而无需事先传递文件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视频帧速率提高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-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在线会议视频更清晰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可用性增强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-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更易于访问，且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Mac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生产力工具的功能更加强大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技术支持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-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云连接音频客户可以在会议期间获取支持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375" w:after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通过在线会议提高工作效率，扩大联系范围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Cisco WebEx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行业领先的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Web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和视频会议能够帮助人们随时随地通过任何设备轻松召开会议、开展协作，且保持高效率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Cisco WebEx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会议中心是一项可替代面对面会议的具有成本效益的服务。 使用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Cisco WebEx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会议中心，您可以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通过在线会议与全球各地的客户、合作伙伴和员工进行协作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使用集成的音频、高清视频和内容共享功能，共享信息和创意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提高工作效率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加速业务流程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通过各种主要的移动平台随时随地保持联系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375" w:after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Cisco WebEx 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会议中心能够帮助您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更加方便地进行项目审议及召开团队会议，确保在截止期限内完成任务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加深与潜在客户和现有客户的关系，并加快销售进程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加快产品开发和问题解决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更快地做出更明智的决策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更高效地管理国内团队或全球团队，并且节省时间和差旅费用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全面的企业就绪功能集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Cisco WebEx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会议中心拥有强大的功能集，支持随时随地通过任何设备召开高效且富有成效的会议，为客户提供丰富的实时协作在线会议体验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支持高效在线会议的强大工具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文件、应用和屏幕共享：对于任何项目轻松实现协作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高清视频：以无比清晰明快的视频显示当前发言者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个人会议室：为您提供支持自定义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Web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地址的专有固定会议室，便于更快地加入和发起会议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集成语音会议：提供呼入电话号码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VoIP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呼叫或免费呼叫号码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基于网络录制：支持会议录制，包括会话内容和音频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使用任意设备召开在线会议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移动会议：在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Androi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iPhone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iPa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BlackBerry 10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和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Windows Phone 8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上启动、安排和参加会议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跨平台支持：适用于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Windows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Mac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和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Linu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对应日常流程并保护投资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桌面集成：通过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Microsoft Office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Microsoft Outlook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Lotus Notes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以及各种即时消息解决方案，即时发起在线会议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企业集成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WebEx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不仅支持以单点登录方式访问。 还可与思科协作产品（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Cisco Jabber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和思科网真）进行集成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随时随地访问高度安全的在线会议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在您方便的时候参加会议：在全球任意地点，从企业防火墙内部或外部轻松参加在线会议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高度安全的在线会议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WebEx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会议通过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Cisco WebEx Cloud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交付，后者可通过严密的策略控制严格确保数据隐私，并提供加密连接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强大的在线会议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Cisco WebEx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会议中心拥有强大的功能集，支持随时随地通过任何设备召开高效且成果丰富的会议，从而提高在线会议效率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业务优势：提高生产力和效率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Cisco WebEx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会议中心能够促进有效协作。 您能够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在全球范围内随时随地使用任何设备召开会议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开展实时协作，确保项目正常运行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免除通过电子邮件沟通所需的漫长审查周期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使用通过视频实现的面对面在线会议建立更密切的关系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通过减少差旅节省时间和资金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IT 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优势：降低成本，灵活集成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Cisco WebEx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会议中心可以帮助您节省时间和金钱。 它具有以下优势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前期投资少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可迅速在全球范围内部署，且便于防火墙内或防火墙外的用户采用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降低硬件、软件和维护成本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支持多种操作系统和移动设备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能够与日常业务应用和流程集成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IT 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优势：企业级软件即服务 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(SaaS) 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交付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Cisco WebEx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会议中心通过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Cisco WebEx Cloud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交付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这一高性能的运营商级全球网络可提供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高可用性、即时可扩展性和优异性能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从加密的在线会议，到物理平台、应用和站点安全的企业级多层安全保护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企业、团队和个人层面上的公司整体策略管理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●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与现有思科投资（包括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WebE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Cisco Jabber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和思科网真）兼容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点击此处：</w:t>
      </w:r>
      <w:hyperlink r:id="rId2" w:tgtFrame="D:/web/itr/solution/tytx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FF0000"/>
            <w:spacing w:val="0"/>
            <w:sz w:val="21"/>
            <w:szCs w:val="21"/>
            <w:u w:val="none"/>
            <w:shd w:fill="FFFFFF" w:val="clear"/>
          </w:rPr>
          <w:t>在线客服转接思科金牌销售！</w:t>
        </w:r>
      </w:hyperlink>
    </w:p>
    <w:p>
      <w:pPr>
        <w:pStyle w:val="Normal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网址：</w:t>
      </w:r>
      <w:hyperlink r:id="rId3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spacing w:val="0"/>
            <w:sz w:val="28"/>
            <w:szCs w:val="28"/>
            <w:shd w:fill="FFFFFF" w:val="clear"/>
          </w:rPr>
          <w:t>www.itexperts.cn</w:t>
        </w:r>
      </w:hyperlink>
    </w:p>
    <w:p>
      <w:pPr>
        <w:pStyle w:val="Normal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工程咨询热线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400-618-2967</w:t>
      </w:r>
    </w:p>
    <w:p>
      <w:pPr>
        <w:pStyle w:val="Normal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at16.live800.com/live800/chatClient/chatbox.jsp?companyID=633538&amp;configID=146728&amp;jid=5024524065&amp;skillId=5581" TargetMode="External"/><Relationship Id="rId3" Type="http://schemas.openxmlformats.org/officeDocument/2006/relationships/hyperlink" Target="http://www.itexperts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10-20T02:51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